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9/47  12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340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05105</wp:posOffset>
                      </wp:positionV>
                      <wp:extent cx="2801620" cy="20650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3252">
                                    <a:moveTo>
                                      <a:pt x="1620" y="380"/>
                                    </a:moveTo>
                                    <a:cubicBezTo>
                                      <a:pt x="1571" y="371"/>
                                      <a:pt x="1440" y="272"/>
                                      <a:pt x="1410" y="230"/>
                                    </a:cubicBezTo>
                                    <a:cubicBezTo>
                                      <a:pt x="1380" y="188"/>
                                      <a:pt x="1477" y="145"/>
                                      <a:pt x="1440" y="125"/>
                                    </a:cubicBezTo>
                                    <a:cubicBezTo>
                                      <a:pt x="1403" y="105"/>
                                      <a:pt x="1235" y="103"/>
                                      <a:pt x="1185" y="110"/>
                                    </a:cubicBezTo>
                                    <a:cubicBezTo>
                                      <a:pt x="1135" y="117"/>
                                      <a:pt x="1157" y="159"/>
                                      <a:pt x="1140" y="170"/>
                                    </a:cubicBezTo>
                                    <a:cubicBezTo>
                                      <a:pt x="1123" y="181"/>
                                      <a:pt x="1124" y="203"/>
                                      <a:pt x="1080" y="178"/>
                                    </a:cubicBezTo>
                                    <a:cubicBezTo>
                                      <a:pt x="1036" y="153"/>
                                      <a:pt x="923" y="40"/>
                                      <a:pt x="878" y="20"/>
                                    </a:cubicBezTo>
                                    <a:cubicBezTo>
                                      <a:pt x="833" y="0"/>
                                      <a:pt x="847" y="42"/>
                                      <a:pt x="810" y="58"/>
                                    </a:cubicBezTo>
                                    <a:cubicBezTo>
                                      <a:pt x="773" y="74"/>
                                      <a:pt x="699" y="84"/>
                                      <a:pt x="653" y="118"/>
                                    </a:cubicBezTo>
                                    <a:cubicBezTo>
                                      <a:pt x="607" y="152"/>
                                      <a:pt x="580" y="208"/>
                                      <a:pt x="533" y="260"/>
                                    </a:cubicBezTo>
                                    <a:cubicBezTo>
                                      <a:pt x="486" y="312"/>
                                      <a:pt x="398" y="374"/>
                                      <a:pt x="368" y="433"/>
                                    </a:cubicBezTo>
                                    <a:cubicBezTo>
                                      <a:pt x="338" y="492"/>
                                      <a:pt x="366" y="576"/>
                                      <a:pt x="353" y="613"/>
                                    </a:cubicBezTo>
                                    <a:cubicBezTo>
                                      <a:pt x="340" y="650"/>
                                      <a:pt x="319" y="646"/>
                                      <a:pt x="293" y="653"/>
                                    </a:cubicBezTo>
                                    <a:cubicBezTo>
                                      <a:pt x="267" y="660"/>
                                      <a:pt x="227" y="659"/>
                                      <a:pt x="195" y="653"/>
                                    </a:cubicBezTo>
                                    <a:cubicBezTo>
                                      <a:pt x="163" y="647"/>
                                      <a:pt x="130" y="617"/>
                                      <a:pt x="98" y="616"/>
                                    </a:cubicBezTo>
                                    <a:cubicBezTo>
                                      <a:pt x="66" y="615"/>
                                      <a:pt x="0" y="630"/>
                                      <a:pt x="0" y="646"/>
                                    </a:cubicBezTo>
                                    <a:cubicBezTo>
                                      <a:pt x="0" y="662"/>
                                      <a:pt x="63" y="683"/>
                                      <a:pt x="98" y="713"/>
                                    </a:cubicBezTo>
                                    <a:cubicBezTo>
                                      <a:pt x="133" y="743"/>
                                      <a:pt x="126" y="744"/>
                                      <a:pt x="210" y="826"/>
                                    </a:cubicBezTo>
                                    <a:cubicBezTo>
                                      <a:pt x="294" y="908"/>
                                      <a:pt x="475" y="1060"/>
                                      <a:pt x="600" y="1208"/>
                                    </a:cubicBezTo>
                                    <a:cubicBezTo>
                                      <a:pt x="725" y="1356"/>
                                      <a:pt x="869" y="1567"/>
                                      <a:pt x="960" y="1711"/>
                                    </a:cubicBezTo>
                                    <a:cubicBezTo>
                                      <a:pt x="1051" y="1855"/>
                                      <a:pt x="1096" y="1958"/>
                                      <a:pt x="1148" y="2071"/>
                                    </a:cubicBezTo>
                                    <a:cubicBezTo>
                                      <a:pt x="1200" y="2184"/>
                                      <a:pt x="1245" y="2314"/>
                                      <a:pt x="1275" y="2386"/>
                                    </a:cubicBezTo>
                                    <a:cubicBezTo>
                                      <a:pt x="1305" y="2458"/>
                                      <a:pt x="1299" y="2487"/>
                                      <a:pt x="1328" y="2506"/>
                                    </a:cubicBezTo>
                                    <a:cubicBezTo>
                                      <a:pt x="1357" y="2525"/>
                                      <a:pt x="1416" y="2497"/>
                                      <a:pt x="1448" y="2498"/>
                                    </a:cubicBezTo>
                                    <a:cubicBezTo>
                                      <a:pt x="1480" y="2499"/>
                                      <a:pt x="1499" y="2490"/>
                                      <a:pt x="1523" y="2510"/>
                                    </a:cubicBezTo>
                                    <a:cubicBezTo>
                                      <a:pt x="1547" y="2530"/>
                                      <a:pt x="1560" y="2597"/>
                                      <a:pt x="1590" y="2615"/>
                                    </a:cubicBezTo>
                                    <a:cubicBezTo>
                                      <a:pt x="1620" y="2633"/>
                                      <a:pt x="1671" y="2611"/>
                                      <a:pt x="1703" y="2615"/>
                                    </a:cubicBezTo>
                                    <a:cubicBezTo>
                                      <a:pt x="1735" y="2619"/>
                                      <a:pt x="1755" y="2650"/>
                                      <a:pt x="1785" y="2638"/>
                                    </a:cubicBezTo>
                                    <a:cubicBezTo>
                                      <a:pt x="1815" y="2626"/>
                                      <a:pt x="1851" y="2551"/>
                                      <a:pt x="1883" y="2540"/>
                                    </a:cubicBezTo>
                                    <a:cubicBezTo>
                                      <a:pt x="1915" y="2529"/>
                                      <a:pt x="1943" y="2579"/>
                                      <a:pt x="1980" y="2573"/>
                                    </a:cubicBezTo>
                                    <a:cubicBezTo>
                                      <a:pt x="2017" y="2567"/>
                                      <a:pt x="2068" y="2517"/>
                                      <a:pt x="2108" y="2506"/>
                                    </a:cubicBezTo>
                                    <a:cubicBezTo>
                                      <a:pt x="2148" y="2495"/>
                                      <a:pt x="2194" y="2491"/>
                                      <a:pt x="2220" y="2506"/>
                                    </a:cubicBezTo>
                                    <a:cubicBezTo>
                                      <a:pt x="2246" y="2521"/>
                                      <a:pt x="2242" y="2580"/>
                                      <a:pt x="2265" y="2596"/>
                                    </a:cubicBezTo>
                                    <a:cubicBezTo>
                                      <a:pt x="2288" y="2612"/>
                                      <a:pt x="2325" y="2613"/>
                                      <a:pt x="2355" y="2603"/>
                                    </a:cubicBezTo>
                                    <a:cubicBezTo>
                                      <a:pt x="2385" y="2593"/>
                                      <a:pt x="2418" y="2547"/>
                                      <a:pt x="2445" y="2536"/>
                                    </a:cubicBezTo>
                                    <a:cubicBezTo>
                                      <a:pt x="2472" y="2525"/>
                                      <a:pt x="2504" y="2527"/>
                                      <a:pt x="2520" y="2536"/>
                                    </a:cubicBezTo>
                                    <a:cubicBezTo>
                                      <a:pt x="2536" y="2545"/>
                                      <a:pt x="2558" y="2521"/>
                                      <a:pt x="2543" y="2588"/>
                                    </a:cubicBezTo>
                                    <a:cubicBezTo>
                                      <a:pt x="2528" y="2655"/>
                                      <a:pt x="2445" y="2852"/>
                                      <a:pt x="2430" y="2941"/>
                                    </a:cubicBezTo>
                                    <a:cubicBezTo>
                                      <a:pt x="2415" y="3030"/>
                                      <a:pt x="2452" y="3080"/>
                                      <a:pt x="2453" y="3121"/>
                                    </a:cubicBezTo>
                                    <a:cubicBezTo>
                                      <a:pt x="2454" y="3162"/>
                                      <a:pt x="2433" y="3171"/>
                                      <a:pt x="2438" y="3188"/>
                                    </a:cubicBezTo>
                                    <a:cubicBezTo>
                                      <a:pt x="2443" y="3205"/>
                                      <a:pt x="2444" y="3252"/>
                                      <a:pt x="2483" y="3226"/>
                                    </a:cubicBezTo>
                                    <a:cubicBezTo>
                                      <a:pt x="2522" y="3200"/>
                                      <a:pt x="2624" y="3065"/>
                                      <a:pt x="2670" y="3031"/>
                                    </a:cubicBezTo>
                                    <a:cubicBezTo>
                                      <a:pt x="2716" y="2997"/>
                                      <a:pt x="2729" y="3019"/>
                                      <a:pt x="2760" y="3023"/>
                                    </a:cubicBezTo>
                                    <a:cubicBezTo>
                                      <a:pt x="2791" y="3027"/>
                                      <a:pt x="2816" y="3062"/>
                                      <a:pt x="2858" y="3053"/>
                                    </a:cubicBezTo>
                                    <a:cubicBezTo>
                                      <a:pt x="2900" y="3044"/>
                                      <a:pt x="2981" y="2982"/>
                                      <a:pt x="3015" y="2971"/>
                                    </a:cubicBezTo>
                                    <a:cubicBezTo>
                                      <a:pt x="3049" y="2960"/>
                                      <a:pt x="3043" y="2969"/>
                                      <a:pt x="3060" y="2986"/>
                                    </a:cubicBezTo>
                                    <a:cubicBezTo>
                                      <a:pt x="3077" y="3003"/>
                                      <a:pt x="3100" y="3060"/>
                                      <a:pt x="3120" y="3076"/>
                                    </a:cubicBezTo>
                                    <a:cubicBezTo>
                                      <a:pt x="3140" y="3092"/>
                                      <a:pt x="3150" y="3108"/>
                                      <a:pt x="3180" y="3083"/>
                                    </a:cubicBezTo>
                                    <a:cubicBezTo>
                                      <a:pt x="3210" y="3058"/>
                                      <a:pt x="3265" y="2956"/>
                                      <a:pt x="3300" y="2926"/>
                                    </a:cubicBezTo>
                                    <a:cubicBezTo>
                                      <a:pt x="3335" y="2896"/>
                                      <a:pt x="3363" y="2905"/>
                                      <a:pt x="3390" y="2903"/>
                                    </a:cubicBezTo>
                                    <a:cubicBezTo>
                                      <a:pt x="3417" y="2901"/>
                                      <a:pt x="3448" y="2894"/>
                                      <a:pt x="3465" y="2911"/>
                                    </a:cubicBezTo>
                                    <a:cubicBezTo>
                                      <a:pt x="3482" y="2928"/>
                                      <a:pt x="3454" y="2996"/>
                                      <a:pt x="3495" y="3008"/>
                                    </a:cubicBezTo>
                                    <a:cubicBezTo>
                                      <a:pt x="3536" y="3020"/>
                                      <a:pt x="3662" y="3021"/>
                                      <a:pt x="3713" y="2986"/>
                                    </a:cubicBezTo>
                                    <a:cubicBezTo>
                                      <a:pt x="3764" y="2951"/>
                                      <a:pt x="3780" y="2836"/>
                                      <a:pt x="3803" y="2798"/>
                                    </a:cubicBezTo>
                                    <a:cubicBezTo>
                                      <a:pt x="3826" y="2760"/>
                                      <a:pt x="3832" y="2767"/>
                                      <a:pt x="3848" y="2761"/>
                                    </a:cubicBezTo>
                                    <a:cubicBezTo>
                                      <a:pt x="3864" y="2755"/>
                                      <a:pt x="3873" y="2750"/>
                                      <a:pt x="3900" y="2761"/>
                                    </a:cubicBezTo>
                                    <a:cubicBezTo>
                                      <a:pt x="3927" y="2772"/>
                                      <a:pt x="3976" y="2834"/>
                                      <a:pt x="4013" y="2828"/>
                                    </a:cubicBezTo>
                                    <a:cubicBezTo>
                                      <a:pt x="4050" y="2822"/>
                                      <a:pt x="4088" y="2737"/>
                                      <a:pt x="4125" y="2723"/>
                                    </a:cubicBezTo>
                                    <a:cubicBezTo>
                                      <a:pt x="4162" y="2709"/>
                                      <a:pt x="4199" y="2753"/>
                                      <a:pt x="4238" y="2746"/>
                                    </a:cubicBezTo>
                                    <a:cubicBezTo>
                                      <a:pt x="4277" y="2739"/>
                                      <a:pt x="4349" y="2704"/>
                                      <a:pt x="4358" y="2678"/>
                                    </a:cubicBezTo>
                                    <a:cubicBezTo>
                                      <a:pt x="4367" y="2652"/>
                                      <a:pt x="4294" y="2614"/>
                                      <a:pt x="4290" y="2588"/>
                                    </a:cubicBezTo>
                                    <a:cubicBezTo>
                                      <a:pt x="4286" y="2562"/>
                                      <a:pt x="4315" y="2543"/>
                                      <a:pt x="4335" y="2521"/>
                                    </a:cubicBezTo>
                                    <a:cubicBezTo>
                                      <a:pt x="4355" y="2499"/>
                                      <a:pt x="4408" y="2478"/>
                                      <a:pt x="4410" y="2453"/>
                                    </a:cubicBezTo>
                                    <a:cubicBezTo>
                                      <a:pt x="4412" y="2428"/>
                                      <a:pt x="4385" y="2390"/>
                                      <a:pt x="4350" y="2371"/>
                                    </a:cubicBezTo>
                                    <a:cubicBezTo>
                                      <a:pt x="4315" y="2352"/>
                                      <a:pt x="4245" y="2362"/>
                                      <a:pt x="4200" y="2341"/>
                                    </a:cubicBezTo>
                                    <a:cubicBezTo>
                                      <a:pt x="4155" y="2320"/>
                                      <a:pt x="4129" y="2273"/>
                                      <a:pt x="4080" y="2243"/>
                                    </a:cubicBezTo>
                                    <a:cubicBezTo>
                                      <a:pt x="4031" y="2213"/>
                                      <a:pt x="3927" y="2197"/>
                                      <a:pt x="3908" y="2161"/>
                                    </a:cubicBezTo>
                                    <a:cubicBezTo>
                                      <a:pt x="3889" y="2125"/>
                                      <a:pt x="3956" y="2062"/>
                                      <a:pt x="3968" y="2026"/>
                                    </a:cubicBezTo>
                                    <a:cubicBezTo>
                                      <a:pt x="3980" y="1990"/>
                                      <a:pt x="3963" y="1965"/>
                                      <a:pt x="3983" y="1943"/>
                                    </a:cubicBezTo>
                                    <a:cubicBezTo>
                                      <a:pt x="4003" y="1921"/>
                                      <a:pt x="4062" y="1911"/>
                                      <a:pt x="4088" y="1891"/>
                                    </a:cubicBezTo>
                                    <a:cubicBezTo>
                                      <a:pt x="4114" y="1871"/>
                                      <a:pt x="4131" y="1839"/>
                                      <a:pt x="4140" y="1823"/>
                                    </a:cubicBezTo>
                                    <a:cubicBezTo>
                                      <a:pt x="4149" y="1807"/>
                                      <a:pt x="4161" y="1798"/>
                                      <a:pt x="4140" y="1793"/>
                                    </a:cubicBezTo>
                                    <a:cubicBezTo>
                                      <a:pt x="4119" y="1788"/>
                                      <a:pt x="4070" y="1794"/>
                                      <a:pt x="4013" y="1793"/>
                                    </a:cubicBezTo>
                                    <a:cubicBezTo>
                                      <a:pt x="3956" y="1792"/>
                                      <a:pt x="3894" y="1791"/>
                                      <a:pt x="3795" y="1786"/>
                                    </a:cubicBezTo>
                                    <a:cubicBezTo>
                                      <a:pt x="3696" y="1781"/>
                                      <a:pt x="3591" y="1778"/>
                                      <a:pt x="3420" y="1763"/>
                                    </a:cubicBezTo>
                                    <a:cubicBezTo>
                                      <a:pt x="3249" y="1748"/>
                                      <a:pt x="2968" y="1721"/>
                                      <a:pt x="2768" y="1696"/>
                                    </a:cubicBezTo>
                                    <a:cubicBezTo>
                                      <a:pt x="2568" y="1671"/>
                                      <a:pt x="2390" y="1649"/>
                                      <a:pt x="2220" y="1613"/>
                                    </a:cubicBezTo>
                                    <a:cubicBezTo>
                                      <a:pt x="2050" y="1577"/>
                                      <a:pt x="1840" y="1560"/>
                                      <a:pt x="1748" y="1478"/>
                                    </a:cubicBezTo>
                                    <a:cubicBezTo>
                                      <a:pt x="1656" y="1396"/>
                                      <a:pt x="1645" y="1215"/>
                                      <a:pt x="1665" y="1118"/>
                                    </a:cubicBezTo>
                                    <a:cubicBezTo>
                                      <a:pt x="1685" y="1021"/>
                                      <a:pt x="1732" y="941"/>
                                      <a:pt x="1868" y="893"/>
                                    </a:cubicBezTo>
                                    <a:cubicBezTo>
                                      <a:pt x="2004" y="845"/>
                                      <a:pt x="2279" y="842"/>
                                      <a:pt x="2483" y="833"/>
                                    </a:cubicBezTo>
                                    <a:cubicBezTo>
                                      <a:pt x="2687" y="824"/>
                                      <a:pt x="2910" y="840"/>
                                      <a:pt x="3090" y="841"/>
                                    </a:cubicBezTo>
                                    <a:cubicBezTo>
                                      <a:pt x="3270" y="842"/>
                                      <a:pt x="3449" y="840"/>
                                      <a:pt x="3563" y="841"/>
                                    </a:cubicBezTo>
                                    <a:cubicBezTo>
                                      <a:pt x="3677" y="842"/>
                                      <a:pt x="3757" y="857"/>
                                      <a:pt x="3773" y="848"/>
                                    </a:cubicBezTo>
                                    <a:cubicBezTo>
                                      <a:pt x="3789" y="839"/>
                                      <a:pt x="3695" y="814"/>
                                      <a:pt x="3660" y="788"/>
                                    </a:cubicBezTo>
                                    <a:cubicBezTo>
                                      <a:pt x="3625" y="762"/>
                                      <a:pt x="3588" y="723"/>
                                      <a:pt x="3563" y="691"/>
                                    </a:cubicBezTo>
                                    <a:cubicBezTo>
                                      <a:pt x="3538" y="659"/>
                                      <a:pt x="3548" y="617"/>
                                      <a:pt x="3510" y="593"/>
                                    </a:cubicBezTo>
                                    <a:cubicBezTo>
                                      <a:pt x="3472" y="569"/>
                                      <a:pt x="3380" y="564"/>
                                      <a:pt x="3338" y="548"/>
                                    </a:cubicBezTo>
                                    <a:cubicBezTo>
                                      <a:pt x="3296" y="532"/>
                                      <a:pt x="3289" y="496"/>
                                      <a:pt x="3255" y="496"/>
                                    </a:cubicBezTo>
                                    <a:cubicBezTo>
                                      <a:pt x="3221" y="496"/>
                                      <a:pt x="3196" y="547"/>
                                      <a:pt x="3135" y="548"/>
                                    </a:cubicBezTo>
                                    <a:cubicBezTo>
                                      <a:pt x="3074" y="549"/>
                                      <a:pt x="2952" y="489"/>
                                      <a:pt x="2888" y="503"/>
                                    </a:cubicBezTo>
                                    <a:cubicBezTo>
                                      <a:pt x="2824" y="517"/>
                                      <a:pt x="2809" y="609"/>
                                      <a:pt x="2753" y="631"/>
                                    </a:cubicBezTo>
                                    <a:cubicBezTo>
                                      <a:pt x="2697" y="653"/>
                                      <a:pt x="2601" y="613"/>
                                      <a:pt x="2550" y="638"/>
                                    </a:cubicBezTo>
                                    <a:cubicBezTo>
                                      <a:pt x="2499" y="663"/>
                                      <a:pt x="2499" y="779"/>
                                      <a:pt x="2445" y="781"/>
                                    </a:cubicBezTo>
                                    <a:cubicBezTo>
                                      <a:pt x="2391" y="783"/>
                                      <a:pt x="2259" y="696"/>
                                      <a:pt x="2228" y="650"/>
                                    </a:cubicBezTo>
                                    <a:cubicBezTo>
                                      <a:pt x="2197" y="604"/>
                                      <a:pt x="2244" y="547"/>
                                      <a:pt x="2258" y="508"/>
                                    </a:cubicBezTo>
                                    <a:cubicBezTo>
                                      <a:pt x="2272" y="469"/>
                                      <a:pt x="2309" y="447"/>
                                      <a:pt x="2310" y="418"/>
                                    </a:cubicBezTo>
                                    <a:cubicBezTo>
                                      <a:pt x="2311" y="389"/>
                                      <a:pt x="2291" y="355"/>
                                      <a:pt x="2265" y="335"/>
                                    </a:cubicBezTo>
                                    <a:cubicBezTo>
                                      <a:pt x="2239" y="315"/>
                                      <a:pt x="2185" y="305"/>
                                      <a:pt x="2153" y="298"/>
                                    </a:cubicBezTo>
                                    <a:cubicBezTo>
                                      <a:pt x="2121" y="291"/>
                                      <a:pt x="2115" y="301"/>
                                      <a:pt x="2070" y="290"/>
                                    </a:cubicBezTo>
                                    <a:cubicBezTo>
                                      <a:pt x="2025" y="279"/>
                                      <a:pt x="1944" y="231"/>
                                      <a:pt x="1883" y="230"/>
                                    </a:cubicBezTo>
                                    <a:cubicBezTo>
                                      <a:pt x="1822" y="229"/>
                                      <a:pt x="1747" y="258"/>
                                      <a:pt x="1703" y="283"/>
                                    </a:cubicBezTo>
                                    <a:cubicBezTo>
                                      <a:pt x="1659" y="308"/>
                                      <a:pt x="1669" y="389"/>
                                      <a:pt x="162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3252" path="m1620,380c1571,371,1440,272,1410,230c1380,188,1477,145,1440,125c1403,105,1235,103,1185,110c1135,117,1157,159,1140,170c1123,181,1124,203,1080,178c1036,153,923,40,878,20c833,0,847,42,810,58c773,74,699,84,653,118c607,152,580,208,533,260c486,312,398,374,368,433c338,492,366,576,353,613c340,650,319,646,293,653c267,660,227,659,195,653c163,647,130,617,98,616c66,615,0,630,0,646c0,662,63,683,98,713c133,743,126,744,210,826c294,908,475,1060,600,1208c725,1356,869,1567,960,1711c1051,1855,1096,1958,1148,2071c1200,2184,1245,2314,1275,2386c1305,2458,1299,2487,1328,2506c1357,2525,1416,2497,1448,2498c1480,2499,1499,2490,1523,2510c1547,2530,1560,2597,1590,2615c1620,2633,1671,2611,1703,2615c1735,2619,1755,2650,1785,2638c1815,2626,1851,2551,1883,2540c1915,2529,1943,2579,1980,2573c2017,2567,2068,2517,2108,2506c2148,2495,2194,2491,2220,2506c2246,2521,2242,2580,2265,2596c2288,2612,2325,2613,2355,2603c2385,2593,2418,2547,2445,2536c2472,2525,2504,2527,2520,2536c2536,2545,2558,2521,2543,2588c2528,2655,2445,2852,2430,2941c2415,3030,2452,3080,2453,3121c2454,3162,2433,3171,2438,3188c2443,3205,2444,3252,2483,3226c2522,3200,2624,3065,2670,3031c2716,2997,2729,3019,2760,3023c2791,3027,2816,3062,2858,3053c2900,3044,2981,2982,3015,2971c3049,2960,3043,2969,3060,2986c3077,3003,3100,3060,3120,3076c3140,3092,3150,3108,3180,3083c3210,3058,3265,2956,3300,2926c3335,2896,3363,2905,3390,2903c3417,2901,3448,2894,3465,2911c3482,2928,3454,2996,3495,3008c3536,3020,3662,3021,3713,2986c3764,2951,3780,2836,3803,2798c3826,2760,3832,2767,3848,2761c3864,2755,3873,2750,3900,2761c3927,2772,3976,2834,4013,2828c4050,2822,4088,2737,4125,2723c4162,2709,4199,2753,4238,2746c4277,2739,4349,2704,4358,2678c4367,2652,4294,2614,4290,2588c4286,2562,4315,2543,4335,2521c4355,2499,4408,2478,4410,2453c4412,2428,4385,2390,4350,2371c4315,2352,4245,2362,4200,2341c4155,2320,4129,2273,4080,2243c4031,2213,3927,2197,3908,2161c3889,2125,3956,2062,3968,2026c3980,1990,3963,1965,3983,1943c4003,1921,4062,1911,4088,1891c4114,1871,4131,1839,4140,1823c4149,1807,4161,1798,4140,1793c4119,1788,4070,1794,4013,1793c3956,1792,3894,1791,3795,1786c3696,1781,3591,1778,3420,1763c3249,1748,2968,1721,2768,1696c2568,1671,2390,1649,2220,1613c2050,1577,1840,1560,1748,1478c1656,1396,1645,1215,1665,1118c1685,1021,1732,941,1868,893c2004,845,2279,842,2483,833c2687,824,2910,840,3090,841c3270,842,3449,840,3563,841c3677,842,3757,857,3773,848c3789,839,3695,814,3660,788c3625,762,3588,723,3563,691c3538,659,3548,617,3510,593c3472,569,3380,564,3338,548c3296,532,3289,496,3255,496c3221,496,3196,547,3135,548c3074,549,2952,489,2888,503c2824,517,2809,609,2753,631c2697,653,2601,613,2550,638c2499,663,2499,779,2445,781c2391,783,2259,696,2228,650c2197,604,2244,547,2258,508c2272,469,2309,447,2310,418c2311,389,2291,355,2265,335c2239,315,2185,305,2153,298c2121,291,2115,301,2070,290c2025,279,1944,231,1883,230c1822,229,1747,258,1703,283c1659,308,1669,389,1620,380xe" stroked="f" o:allowincell="t" style="position:absolute;margin-left:81.85pt;margin-top:16.15pt;width:220.5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2" y="43"/>
                                      <a:pt x="1644" y="41"/>
                                    </a:cubicBezTo>
                                    <a:cubicBezTo>
                                      <a:pt x="1526" y="39"/>
                                      <a:pt x="1401" y="19"/>
                                      <a:pt x="1265" y="18"/>
                                    </a:cubicBezTo>
                                    <a:cubicBezTo>
                                      <a:pt x="1129" y="17"/>
                                      <a:pt x="993" y="23"/>
                                      <a:pt x="827" y="33"/>
                                    </a:cubicBezTo>
                                    <a:cubicBezTo>
                                      <a:pt x="661" y="43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2,43,1644,41c1526,39,1401,19,1265,18c1129,17,993,23,827,33c661,43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187" y="1142"/>
                                      <a:pt x="187" y="1191"/>
                                    </a:cubicBezTo>
                                    <a:cubicBezTo>
                                      <a:pt x="187" y="1240"/>
                                      <a:pt x="225" y="1291"/>
                                      <a:pt x="232" y="1341"/>
                                    </a:cubicBezTo>
                                    <a:cubicBezTo>
                                      <a:pt x="239" y="1391"/>
                                      <a:pt x="222" y="1465"/>
                                      <a:pt x="232" y="1491"/>
                                    </a:cubicBezTo>
                                    <a:cubicBezTo>
                                      <a:pt x="242" y="1517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187,1142,187,1191c187,1240,225,1291,232,1341c239,1391,222,1465,232,1491c242,1517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624840</wp:posOffset>
                      </wp:positionV>
                      <wp:extent cx="1604645" cy="1233170"/>
                      <wp:effectExtent l="63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452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7" h="1942">
                                    <a:moveTo>
                                      <a:pt x="877" y="0"/>
                                    </a:moveTo>
                                    <a:cubicBezTo>
                                      <a:pt x="883" y="61"/>
                                      <a:pt x="947" y="225"/>
                                      <a:pt x="915" y="367"/>
                                    </a:cubicBezTo>
                                    <a:cubicBezTo>
                                      <a:pt x="883" y="509"/>
                                      <a:pt x="803" y="704"/>
                                      <a:pt x="682" y="855"/>
                                    </a:cubicBezTo>
                                    <a:cubicBezTo>
                                      <a:pt x="561" y="1006"/>
                                      <a:pt x="297" y="1168"/>
                                      <a:pt x="187" y="1275"/>
                                    </a:cubicBezTo>
                                    <a:cubicBezTo>
                                      <a:pt x="77" y="1382"/>
                                      <a:pt x="44" y="1430"/>
                                      <a:pt x="22" y="1500"/>
                                    </a:cubicBezTo>
                                    <a:cubicBezTo>
                                      <a:pt x="0" y="1570"/>
                                      <a:pt x="1" y="1633"/>
                                      <a:pt x="52" y="1695"/>
                                    </a:cubicBezTo>
                                    <a:cubicBezTo>
                                      <a:pt x="103" y="1757"/>
                                      <a:pt x="166" y="1834"/>
                                      <a:pt x="330" y="1875"/>
                                    </a:cubicBezTo>
                                    <a:cubicBezTo>
                                      <a:pt x="494" y="1916"/>
                                      <a:pt x="800" y="1942"/>
                                      <a:pt x="1035" y="1942"/>
                                    </a:cubicBezTo>
                                    <a:cubicBezTo>
                                      <a:pt x="1270" y="1942"/>
                                      <a:pt x="1540" y="1906"/>
                                      <a:pt x="1740" y="1875"/>
                                    </a:cubicBezTo>
                                    <a:cubicBezTo>
                                      <a:pt x="1940" y="1844"/>
                                      <a:pt x="2104" y="1794"/>
                                      <a:pt x="2235" y="1755"/>
                                    </a:cubicBezTo>
                                    <a:cubicBezTo>
                                      <a:pt x="2366" y="1716"/>
                                      <a:pt x="2466" y="1666"/>
                                      <a:pt x="2527" y="16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7,1942" path="m877,0c883,61,947,225,915,367c883,509,803,704,682,855c561,1006,297,1168,187,1275c77,1382,44,1430,22,1500c0,1570,1,1633,52,1695c103,1757,166,1834,330,1875c494,1916,800,1942,1035,1942c1270,1942,1540,1906,1740,1875c1940,1844,2104,1794,2235,1755c2366,1716,2466,1666,2527,1642e" stroked="t" o:allowincell="t" style="position:absolute;margin-left:164pt;margin-top:49.2pt;width:126.3pt;height:9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54380</wp:posOffset>
                      </wp:positionV>
                      <wp:extent cx="1744980" cy="1080135"/>
                      <wp:effectExtent l="5080" t="254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920" cy="10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8" h="1701">
                                    <a:moveTo>
                                      <a:pt x="0" y="448"/>
                                    </a:moveTo>
                                    <a:cubicBezTo>
                                      <a:pt x="60" y="457"/>
                                      <a:pt x="188" y="496"/>
                                      <a:pt x="360" y="501"/>
                                    </a:cubicBezTo>
                                    <a:cubicBezTo>
                                      <a:pt x="532" y="506"/>
                                      <a:pt x="781" y="541"/>
                                      <a:pt x="1035" y="478"/>
                                    </a:cubicBezTo>
                                    <a:cubicBezTo>
                                      <a:pt x="1289" y="415"/>
                                      <a:pt x="1640" y="205"/>
                                      <a:pt x="1883" y="126"/>
                                    </a:cubicBezTo>
                                    <a:cubicBezTo>
                                      <a:pt x="2126" y="47"/>
                                      <a:pt x="2350" y="0"/>
                                      <a:pt x="2490" y="6"/>
                                    </a:cubicBezTo>
                                    <a:cubicBezTo>
                                      <a:pt x="2630" y="12"/>
                                      <a:pt x="2698" y="87"/>
                                      <a:pt x="2723" y="163"/>
                                    </a:cubicBezTo>
                                    <a:cubicBezTo>
                                      <a:pt x="2748" y="239"/>
                                      <a:pt x="2709" y="374"/>
                                      <a:pt x="2640" y="463"/>
                                    </a:cubicBezTo>
                                    <a:cubicBezTo>
                                      <a:pt x="2571" y="552"/>
                                      <a:pt x="2427" y="626"/>
                                      <a:pt x="2310" y="696"/>
                                    </a:cubicBezTo>
                                    <a:cubicBezTo>
                                      <a:pt x="2193" y="766"/>
                                      <a:pt x="2056" y="819"/>
                                      <a:pt x="1935" y="883"/>
                                    </a:cubicBezTo>
                                    <a:cubicBezTo>
                                      <a:pt x="1814" y="947"/>
                                      <a:pt x="1678" y="1011"/>
                                      <a:pt x="1583" y="1078"/>
                                    </a:cubicBezTo>
                                    <a:cubicBezTo>
                                      <a:pt x="1488" y="1145"/>
                                      <a:pt x="1406" y="1213"/>
                                      <a:pt x="1365" y="1288"/>
                                    </a:cubicBezTo>
                                    <a:cubicBezTo>
                                      <a:pt x="1324" y="1363"/>
                                      <a:pt x="1328" y="1459"/>
                                      <a:pt x="1335" y="1528"/>
                                    </a:cubicBezTo>
                                    <a:cubicBezTo>
                                      <a:pt x="1342" y="1597"/>
                                      <a:pt x="1394" y="1665"/>
                                      <a:pt x="1410" y="17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8,1701" path="m0,448c60,457,188,496,360,501c532,506,781,541,1035,478c1289,415,1640,205,1883,126c2126,47,2350,0,2490,6c2630,12,2698,87,2723,163c2748,239,2709,374,2640,463c2571,552,2427,626,2310,696c2193,766,2056,819,1935,883c1814,947,1678,1011,1583,1078c1488,1145,1406,1213,1365,1288c1324,1363,1328,1459,1335,1528c1342,1597,1394,1665,1410,1701e" stroked="t" o:allowincell="t" style="position:absolute;margin-left:41.35pt;margin-top:59.4pt;width:137.35pt;height: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6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883920</wp:posOffset>
                      </wp:positionV>
                      <wp:extent cx="1493520" cy="71691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3640" cy="7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2" h="1129">
                                    <a:moveTo>
                                      <a:pt x="0" y="544"/>
                                    </a:moveTo>
                                    <a:cubicBezTo>
                                      <a:pt x="69" y="544"/>
                                      <a:pt x="257" y="558"/>
                                      <a:pt x="412" y="544"/>
                                    </a:cubicBezTo>
                                    <a:cubicBezTo>
                                      <a:pt x="567" y="530"/>
                                      <a:pt x="746" y="518"/>
                                      <a:pt x="930" y="462"/>
                                    </a:cubicBezTo>
                                    <a:cubicBezTo>
                                      <a:pt x="1114" y="406"/>
                                      <a:pt x="1327" y="279"/>
                                      <a:pt x="1515" y="207"/>
                                    </a:cubicBezTo>
                                    <a:cubicBezTo>
                                      <a:pt x="1703" y="135"/>
                                      <a:pt x="1925" y="54"/>
                                      <a:pt x="2055" y="27"/>
                                    </a:cubicBezTo>
                                    <a:cubicBezTo>
                                      <a:pt x="2185" y="0"/>
                                      <a:pt x="2264" y="6"/>
                                      <a:pt x="2295" y="42"/>
                                    </a:cubicBezTo>
                                    <a:cubicBezTo>
                                      <a:pt x="2326" y="78"/>
                                      <a:pt x="2352" y="165"/>
                                      <a:pt x="2242" y="244"/>
                                    </a:cubicBezTo>
                                    <a:cubicBezTo>
                                      <a:pt x="2132" y="323"/>
                                      <a:pt x="1810" y="437"/>
                                      <a:pt x="1635" y="514"/>
                                    </a:cubicBezTo>
                                    <a:cubicBezTo>
                                      <a:pt x="1460" y="591"/>
                                      <a:pt x="1304" y="653"/>
                                      <a:pt x="1192" y="709"/>
                                    </a:cubicBezTo>
                                    <a:cubicBezTo>
                                      <a:pt x="1080" y="765"/>
                                      <a:pt x="1024" y="805"/>
                                      <a:pt x="960" y="852"/>
                                    </a:cubicBezTo>
                                    <a:cubicBezTo>
                                      <a:pt x="896" y="899"/>
                                      <a:pt x="847" y="948"/>
                                      <a:pt x="810" y="994"/>
                                    </a:cubicBezTo>
                                    <a:cubicBezTo>
                                      <a:pt x="773" y="1040"/>
                                      <a:pt x="751" y="1101"/>
                                      <a:pt x="735" y="11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2,1129" path="m0,544c69,544,257,558,412,544c567,530,746,518,930,462c1114,406,1327,279,1515,207c1703,135,1925,54,2055,27c2185,0,2264,6,2295,42c2326,78,2352,165,2242,244c2132,323,1810,437,1635,514c1460,591,1304,653,1192,709c1080,765,1024,805,960,852c896,899,847,948,810,994c773,1040,751,1101,735,1129e" stroked="t" o:allowincell="t" style="position:absolute;margin-left:50pt;margin-top:69.6pt;width:117.55pt;height:5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7">
                      <wp:simplePos x="0" y="0"/>
                      <wp:positionH relativeFrom="column">
                        <wp:posOffset>2446655</wp:posOffset>
                      </wp:positionH>
                      <wp:positionV relativeFrom="paragraph">
                        <wp:posOffset>529590</wp:posOffset>
                      </wp:positionV>
                      <wp:extent cx="1088390" cy="1208405"/>
                      <wp:effectExtent l="0" t="5715" r="5715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120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903">
                                    <a:moveTo>
                                      <a:pt x="1714" y="1650"/>
                                    </a:moveTo>
                                    <a:cubicBezTo>
                                      <a:pt x="1636" y="1679"/>
                                      <a:pt x="1426" y="1781"/>
                                      <a:pt x="1242" y="1822"/>
                                    </a:cubicBezTo>
                                    <a:cubicBezTo>
                                      <a:pt x="1058" y="1863"/>
                                      <a:pt x="784" y="1891"/>
                                      <a:pt x="612" y="1897"/>
                                    </a:cubicBezTo>
                                    <a:cubicBezTo>
                                      <a:pt x="440" y="1903"/>
                                      <a:pt x="304" y="1891"/>
                                      <a:pt x="207" y="1860"/>
                                    </a:cubicBezTo>
                                    <a:cubicBezTo>
                                      <a:pt x="110" y="1829"/>
                                      <a:pt x="54" y="1772"/>
                                      <a:pt x="27" y="1710"/>
                                    </a:cubicBezTo>
                                    <a:cubicBezTo>
                                      <a:pt x="0" y="1648"/>
                                      <a:pt x="1" y="1574"/>
                                      <a:pt x="42" y="1485"/>
                                    </a:cubicBezTo>
                                    <a:cubicBezTo>
                                      <a:pt x="83" y="1396"/>
                                      <a:pt x="184" y="1296"/>
                                      <a:pt x="274" y="1177"/>
                                    </a:cubicBezTo>
                                    <a:cubicBezTo>
                                      <a:pt x="364" y="1058"/>
                                      <a:pt x="507" y="891"/>
                                      <a:pt x="582" y="772"/>
                                    </a:cubicBezTo>
                                    <a:cubicBezTo>
                                      <a:pt x="657" y="653"/>
                                      <a:pt x="690" y="567"/>
                                      <a:pt x="724" y="465"/>
                                    </a:cubicBezTo>
                                    <a:cubicBezTo>
                                      <a:pt x="758" y="363"/>
                                      <a:pt x="777" y="234"/>
                                      <a:pt x="784" y="157"/>
                                    </a:cubicBezTo>
                                    <a:cubicBezTo>
                                      <a:pt x="791" y="80"/>
                                      <a:pt x="772" y="33"/>
                                      <a:pt x="7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903" path="m1714,1650c1636,1679,1426,1781,1242,1822c1058,1863,784,1891,612,1897c440,1903,304,1891,207,1860c110,1829,54,1772,27,1710c0,1648,1,1574,42,1485c83,1396,184,1296,274,1177c364,1058,507,891,582,772c657,653,690,567,724,465c758,363,777,234,784,157c791,80,772,33,769,0e" stroked="t" o:allowincell="t" style="position:absolute;margin-left:192.65pt;margin-top:41.7pt;width:85.65pt;height:9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44295</wp:posOffset>
                      </wp:positionV>
                      <wp:extent cx="485140" cy="142240"/>
                      <wp:effectExtent l="5080" t="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224">
                                    <a:moveTo>
                                      <a:pt x="0" y="97"/>
                                    </a:moveTo>
                                    <a:cubicBezTo>
                                      <a:pt x="35" y="94"/>
                                      <a:pt x="129" y="93"/>
                                      <a:pt x="210" y="82"/>
                                    </a:cubicBezTo>
                                    <a:cubicBezTo>
                                      <a:pt x="291" y="71"/>
                                      <a:pt x="405" y="40"/>
                                      <a:pt x="487" y="29"/>
                                    </a:cubicBezTo>
                                    <a:cubicBezTo>
                                      <a:pt x="569" y="18"/>
                                      <a:pt x="660" y="0"/>
                                      <a:pt x="705" y="14"/>
                                    </a:cubicBezTo>
                                    <a:cubicBezTo>
                                      <a:pt x="750" y="28"/>
                                      <a:pt x="764" y="77"/>
                                      <a:pt x="757" y="112"/>
                                    </a:cubicBezTo>
                                    <a:cubicBezTo>
                                      <a:pt x="750" y="147"/>
                                      <a:pt x="680" y="201"/>
                                      <a:pt x="660" y="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224" path="m0,97c35,94,129,93,210,82c291,71,405,40,487,29c569,18,660,0,705,14c750,28,764,77,757,112c750,147,680,201,660,224e" stroked="t" o:allowincell="t" style="position:absolute;margin-left:24.5pt;margin-top:105.85pt;width:38.15pt;height:11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47370</wp:posOffset>
                      </wp:positionV>
                      <wp:extent cx="3224530" cy="1430655"/>
                      <wp:effectExtent l="5080" t="127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4520" cy="143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8" h="2253">
                                    <a:moveTo>
                                      <a:pt x="0" y="279"/>
                                    </a:moveTo>
                                    <a:cubicBezTo>
                                      <a:pt x="68" y="285"/>
                                      <a:pt x="264" y="318"/>
                                      <a:pt x="405" y="317"/>
                                    </a:cubicBezTo>
                                    <a:cubicBezTo>
                                      <a:pt x="546" y="316"/>
                                      <a:pt x="689" y="302"/>
                                      <a:pt x="848" y="272"/>
                                    </a:cubicBezTo>
                                    <a:cubicBezTo>
                                      <a:pt x="1007" y="242"/>
                                      <a:pt x="1158" y="181"/>
                                      <a:pt x="1358" y="137"/>
                                    </a:cubicBezTo>
                                    <a:cubicBezTo>
                                      <a:pt x="1558" y="93"/>
                                      <a:pt x="1839" y="18"/>
                                      <a:pt x="2048" y="9"/>
                                    </a:cubicBezTo>
                                    <a:cubicBezTo>
                                      <a:pt x="2257" y="0"/>
                                      <a:pt x="2475" y="29"/>
                                      <a:pt x="2610" y="84"/>
                                    </a:cubicBezTo>
                                    <a:cubicBezTo>
                                      <a:pt x="2745" y="139"/>
                                      <a:pt x="2816" y="237"/>
                                      <a:pt x="2858" y="339"/>
                                    </a:cubicBezTo>
                                    <a:cubicBezTo>
                                      <a:pt x="2900" y="441"/>
                                      <a:pt x="2912" y="583"/>
                                      <a:pt x="2865" y="699"/>
                                    </a:cubicBezTo>
                                    <a:cubicBezTo>
                                      <a:pt x="2818" y="815"/>
                                      <a:pt x="2730" y="908"/>
                                      <a:pt x="2573" y="1037"/>
                                    </a:cubicBezTo>
                                    <a:cubicBezTo>
                                      <a:pt x="2416" y="1166"/>
                                      <a:pt x="2058" y="1345"/>
                                      <a:pt x="1920" y="1472"/>
                                    </a:cubicBezTo>
                                    <a:cubicBezTo>
                                      <a:pt x="1782" y="1599"/>
                                      <a:pt x="1748" y="1703"/>
                                      <a:pt x="1748" y="1802"/>
                                    </a:cubicBezTo>
                                    <a:cubicBezTo>
                                      <a:pt x="1748" y="1901"/>
                                      <a:pt x="1814" y="1999"/>
                                      <a:pt x="1920" y="2064"/>
                                    </a:cubicBezTo>
                                    <a:cubicBezTo>
                                      <a:pt x="2026" y="2129"/>
                                      <a:pt x="2169" y="2162"/>
                                      <a:pt x="2385" y="2192"/>
                                    </a:cubicBezTo>
                                    <a:cubicBezTo>
                                      <a:pt x="2601" y="2222"/>
                                      <a:pt x="2908" y="2253"/>
                                      <a:pt x="3218" y="2244"/>
                                    </a:cubicBezTo>
                                    <a:cubicBezTo>
                                      <a:pt x="3528" y="2235"/>
                                      <a:pt x="3935" y="2193"/>
                                      <a:pt x="4245" y="2139"/>
                                    </a:cubicBezTo>
                                    <a:cubicBezTo>
                                      <a:pt x="4555" y="2085"/>
                                      <a:pt x="4904" y="1967"/>
                                      <a:pt x="5078" y="1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8,2253" path="m0,279c68,285,264,318,405,317c546,316,689,302,848,272c1007,242,1158,181,1358,137c1558,93,1839,18,2048,9c2257,0,2475,29,2610,84c2745,139,2816,237,2858,339c2900,441,2912,583,2865,699c2818,815,2730,908,2573,1037c2416,1166,2058,1345,1920,1472c1782,1599,1748,1703,1748,1802c1748,1901,1814,1999,1920,2064c2026,2129,2169,2162,2385,2192c2601,2222,2908,2253,3218,2244c3528,2235,3935,2193,4245,2139c4555,2085,4904,1967,5078,1922e" stroked="t" o:allowincell="t" style="position:absolute;margin-left:47.35pt;margin-top:43.1pt;width:253.85pt;height:112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8">
                      <wp:simplePos x="0" y="0"/>
                      <wp:positionH relativeFrom="column">
                        <wp:posOffset>2694305</wp:posOffset>
                      </wp:positionH>
                      <wp:positionV relativeFrom="paragraph">
                        <wp:posOffset>572135</wp:posOffset>
                      </wp:positionV>
                      <wp:extent cx="878840" cy="1069975"/>
                      <wp:effectExtent l="0" t="5715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76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4" h="1685">
                                    <a:moveTo>
                                      <a:pt x="1384" y="1365"/>
                                    </a:moveTo>
                                    <a:cubicBezTo>
                                      <a:pt x="1329" y="1390"/>
                                      <a:pt x="1164" y="1472"/>
                                      <a:pt x="1054" y="1515"/>
                                    </a:cubicBezTo>
                                    <a:cubicBezTo>
                                      <a:pt x="944" y="1558"/>
                                      <a:pt x="825" y="1594"/>
                                      <a:pt x="724" y="1620"/>
                                    </a:cubicBezTo>
                                    <a:cubicBezTo>
                                      <a:pt x="623" y="1646"/>
                                      <a:pt x="542" y="1667"/>
                                      <a:pt x="447" y="1673"/>
                                    </a:cubicBezTo>
                                    <a:cubicBezTo>
                                      <a:pt x="352" y="1679"/>
                                      <a:pt x="226" y="1685"/>
                                      <a:pt x="154" y="1658"/>
                                    </a:cubicBezTo>
                                    <a:cubicBezTo>
                                      <a:pt x="82" y="1631"/>
                                      <a:pt x="24" y="1570"/>
                                      <a:pt x="12" y="1508"/>
                                    </a:cubicBezTo>
                                    <a:cubicBezTo>
                                      <a:pt x="0" y="1446"/>
                                      <a:pt x="33" y="1363"/>
                                      <a:pt x="79" y="1283"/>
                                    </a:cubicBezTo>
                                    <a:cubicBezTo>
                                      <a:pt x="125" y="1203"/>
                                      <a:pt x="218" y="1114"/>
                                      <a:pt x="289" y="1028"/>
                                    </a:cubicBezTo>
                                    <a:cubicBezTo>
                                      <a:pt x="360" y="942"/>
                                      <a:pt x="428" y="872"/>
                                      <a:pt x="507" y="765"/>
                                    </a:cubicBezTo>
                                    <a:cubicBezTo>
                                      <a:pt x="586" y="658"/>
                                      <a:pt x="702" y="510"/>
                                      <a:pt x="762" y="383"/>
                                    </a:cubicBezTo>
                                    <a:cubicBezTo>
                                      <a:pt x="822" y="256"/>
                                      <a:pt x="845" y="80"/>
                                      <a:pt x="8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4,1685" path="m1384,1365c1329,1390,1164,1472,1054,1515c944,1558,825,1594,724,1620c623,1646,542,1667,447,1673c352,1679,226,1685,154,1658c82,1631,24,1570,12,1508c0,1446,33,1363,79,1283c125,1203,218,1114,289,1028c360,942,428,872,507,765c586,658,702,510,762,383c822,256,845,80,867,0e" stroked="t" o:allowincell="t" style="position:absolute;margin-left:212.15pt;margin-top:45.05pt;width:69.15pt;height:8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777240</wp:posOffset>
                      </wp:positionV>
                      <wp:extent cx="595630" cy="595630"/>
                      <wp:effectExtent l="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938">
                                    <a:moveTo>
                                      <a:pt x="938" y="705"/>
                                    </a:moveTo>
                                    <a:cubicBezTo>
                                      <a:pt x="847" y="739"/>
                                      <a:pt x="537" y="876"/>
                                      <a:pt x="391" y="907"/>
                                    </a:cubicBezTo>
                                    <a:cubicBezTo>
                                      <a:pt x="245" y="938"/>
                                      <a:pt x="122" y="923"/>
                                      <a:pt x="61" y="892"/>
                                    </a:cubicBezTo>
                                    <a:cubicBezTo>
                                      <a:pt x="0" y="861"/>
                                      <a:pt x="2" y="784"/>
                                      <a:pt x="23" y="720"/>
                                    </a:cubicBezTo>
                                    <a:cubicBezTo>
                                      <a:pt x="44" y="656"/>
                                      <a:pt x="104" y="584"/>
                                      <a:pt x="188" y="510"/>
                                    </a:cubicBezTo>
                                    <a:cubicBezTo>
                                      <a:pt x="272" y="436"/>
                                      <a:pt x="430" y="362"/>
                                      <a:pt x="526" y="277"/>
                                    </a:cubicBezTo>
                                    <a:cubicBezTo>
                                      <a:pt x="622" y="192"/>
                                      <a:pt x="716" y="58"/>
                                      <a:pt x="7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938" path="m938,705c847,739,537,876,391,907c245,938,122,923,61,892c0,861,2,784,23,720c44,656,104,584,188,510c272,436,430,362,526,277c622,192,716,58,766,0e" stroked="t" o:allowincell="t" style="position:absolute;margin-left:242.7pt;margin-top:61.2pt;width:46.85pt;height:4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4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4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мпературный фон снова повысился и в ряде районов при значениях -1-2ºС оказался на 2ºС  выше климатической нормы. На остальной территории  области удерживалась близкая к обычной для этой поры марта погода со среднесуточной температурой воздуха -3-4ºС. Погодные условия определялись  продолжающимся выносом с Гренландии холодной североатлантической воздушной масс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суточном ходе температуры воздуха сохранялся выраженный весенний тип – вчера днем при малооблачном небе и солнечной радиации воздух прогревался до +2+4ºС, сегодня ночью  шло выхолаживание  с  усилением  мороза до  -6-11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, в  дневные оттепельные часы снег слабо таял  местами с уменьшением высоты на 1 с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суточной амплитудой 1-7 см. Сохранялись  ледостав, ледостав с полыньями и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5640" cy="252793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91936129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2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ых фронтов с северо-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мокр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о востоку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-1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, северо-западный 5-10 м/с, порывы до 14 м/с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ночью -7 -12°, при прояснениях до -14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3</w:t>
            </w:r>
            <w:r>
              <w:rPr>
                <w:sz w:val="28"/>
                <w:szCs w:val="28"/>
              </w:rPr>
              <w:t xml:space="preserve"> ночью -7 -12°, при прояснениях до -14 -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2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49:00Z</dcterms:created>
  <dc:creator>Отдел агрометобслуживания</dc:creator>
  <dc:description/>
  <cp:keywords/>
  <dc:language>en-US</dc:language>
  <cp:lastModifiedBy>User</cp:lastModifiedBy>
  <cp:lastPrinted>2010-03-12T11:49:00Z</cp:lastPrinted>
  <dcterms:modified xsi:type="dcterms:W3CDTF">2010-03-12T13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